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7</w:t>
        <w:tab/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Show all work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How long must $3000 be left at 8% interest compounded quarterly in order to acquire the value $6000? (Express answer to the nearest hundredth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Sean invests $1250 at an annual rate of 5% compounded continuously, according to the formul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= Pe</w:t>
      </w:r>
      <w:r>
        <w:rPr>
          <w:sz w:val="22"/>
          <w:szCs w:val="22"/>
          <w:vertAlign w:val="superscript"/>
        </w:rPr>
        <w:t>rt</w:t>
      </w:r>
      <w:r>
        <w:rPr>
          <w:sz w:val="22"/>
          <w:szCs w:val="22"/>
        </w:rPr>
        <w:t xml:space="preserve">, where A is the amount, P is the principal, e = 2.718, r is the rate of interest, and t is the time, in years.  Determine, to the nearest dollar, the amount of money he will have after 2 year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3:07:00Z</dcterms:created>
  <dc:creator>kimmy</dc:creator>
  <dc:description/>
  <cp:keywords/>
  <dc:language>en-US</dc:language>
  <cp:lastModifiedBy>kimmy</cp:lastModifiedBy>
  <dcterms:modified xsi:type="dcterms:W3CDTF">2010-03-20T13:10:00Z</dcterms:modified>
  <cp:revision>2</cp:revision>
  <dc:subject/>
  <dc:title>HW 17</dc:title>
</cp:coreProperties>
</file>